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45135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9.12.2018                                                       № 11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7.12.2016 № 196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 xml:space="preserve">19.12.2018 </w:t>
      </w:r>
      <w:r>
        <w:rPr>
          <w:szCs w:val="28"/>
        </w:rPr>
        <w:t>№ 215: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Внести в распоряжение службы по тарифам Астраханской                         области от 07.12.2016 № 196 «Об утверждении производственных программ МУП «Ахтубинск - Водоканал» (ОГРН 1113022000574) в сфере холодного, горяче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 В производственной программе МУП «Ахтубинск - Водоканал» (ОГРН 1113022000574) в сфере холодного водоснабжения (питьевая вода) на 2017 - 2019 гг., утвержденной распоряжением: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86454,17» заменить цифрами «83 923,24»;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разделе 7 «Расчет эффективности производственной программы» цифры «102,77» заменить цифрами «103,13».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В производственной программе МУП «Ахтубинск - Водоканал» (ОГРН 1113022000574) в сфере холодного водоснабжения (техническая вода) на 2017 - 2019 гг., утвержденной распоряжением: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735,73» заменить цифрами «974,89»;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разделе 7 «Расчет эффективности производственной программы» цифры «102,67» заменить цифрами «55,93».</w:t>
      </w:r>
    </w:p>
    <w:p>
      <w:pPr>
        <w:pStyle w:val="Normal"/>
        <w:tabs>
          <w:tab w:val="clear" w:pos="709"/>
          <w:tab w:val="left" w:pos="-426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1.3. В производственной программе МУП «Ахтубинск - Водоканал» (ОГРН 1113022000574) в сфере водоотведения на 2017 - 2019 гг.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46798,88» заменить цифрами «46087,58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70» заменить цифрами «103,30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9.12.2018 № 215 в МУП «Ахтубинск - Водоканал» (ОГРН 1113022000574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9.12.2018 № 215 в Федеральную антимонопольную службу (в том числе в электронном вид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9.12.2018 № 215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афонова Елена Станиславовна</cp:lastModifiedBy>
  <cp:lastPrinted>2018-12-14T12:09:00Z</cp:lastPrinted>
  <dcterms:modified xsi:type="dcterms:W3CDTF">2018-12-21T04:58:00Z</dcterms:modified>
  <cp:revision>146</cp:revision>
  <dc:subject/>
  <dc:title>проект</dc:title>
</cp:coreProperties>
</file>